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НА ЗАД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Нет,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писатель неточен в своих наблюдениях: он находится под «гипнозом» буквы. на самом деле в пушкинской строке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И пусть у гробового вход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…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только два (ударных) звука [о]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все же остальные гласны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не похожи на [о], они качественно редуцируются,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видоизменяются в безударных слогах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, что наблюдение несправедливо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обоснование, что в данной строке всего два звука [о] (они находятся под ударением)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, что остальные гласные редуцируются (изменяются в безударных слогах)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Ответ может быть приведен в виде транскри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 xml:space="preserve">Максимальный балл – 5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Расстановка строчных и прописных букв в словосочетании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</w:rPr>
        <w:t>литература средневековья и Возрождения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объясняется следующими причи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Средневековь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означение определенного исторического отрезк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ремени в жизни европейских народов, примерно с 6 по 14 век.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Оно считается таким же нарицательным названием, как и составное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средние век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.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Возрождени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уникальный культурный феномен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тесно связанный с конкретными личностями и идеями. Это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обуждение наук и искусств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14-16-м веках, наступившее после средневекового застоя, и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его название следует считать именем собств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ругое объяснение в том, что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а термина были созданы по образцу уже существовавших французских названи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, соответственно â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ge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Renaissance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;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 в этих французских названиях уже очевидно противопоставление имени нарицательного и имени собственног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К сказанному еще может примешиваться и идеологическая мотивировка. Со средневековьем у нас связываются отрицательные ассоциации (инквизиция, мракобесие и т.п.), а с Возрождением – положительные (гуманизм, развитие литературы и т.п.). Противопоставлением маленькой и большой группы мы символизируем свое разное отношение к данным явл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 все эти объяснения в какой-то степени условны. По сути, и средневековье, и Возрождение – исторические эпохи в развитии общественной жизни, и их названия следовало бы трактовать как собственные имена. Именно так и поступает, например, «Литературный энциклопедический словарь» (М., 1987. С. 66)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ВОЗРОЖДЕНИЕ – в истории культуры стран Европы эпоха перехода от Средневековья к Новому времен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средневековье – имя нарицательное, так как обозначает определенный исторический период, = средние века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Возрождение – уникальный культурный феномен, поэтому считается именем собственным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объяснение, что термины созданы по образцу французских, в которых это противопоставление уже заложено – дополнительно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эти объяснения условны, и их названия следовало бы трактовать как собственные имена – дополнительно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 идеологической мотивировки и ее объяснение – дополнительно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i/>
          <w:i/>
          <w:color w:val="0A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bCs/>
          <w:i/>
          <w:color w:val="0A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Глагол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</w:rPr>
        <w:t xml:space="preserve">умудриться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ервом предложении имеет прямое значение приобретения признака, названного прилагательным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</w:rPr>
        <w:t xml:space="preserve">мудрый,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содержит в себе положительную оценку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</w:rPr>
        <w:t xml:space="preserve">умудриться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«стать мудрым, поумнеть, развить умственные способности»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о втором пример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глагол с этим же значением употреблен с отрицательной оценко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реплика Фамусова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 xml:space="preserve">соответствует современному </w:t>
      </w:r>
      <w:r>
        <w:rPr>
          <w:rFonts w:eastAsia="NewStandard-Regular;Arial Unicode MS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ироническому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 xml:space="preserve">выражению: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  <w:u w:val="single"/>
        </w:rPr>
        <w:t>слишком умные стал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 xml:space="preserve">В современном русском языке слово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умудриться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имеет значение «ухитриться сделать что-либо нежелательное, чего можно было легко избежать»;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отрицательная оценк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связанная с ироническим употреблением слова в противоположном смысле,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приобрела устойчивый характер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. Изменение значения слова на противоположное называется в языкознании термином </w:t>
      </w:r>
      <w:r>
        <w:rPr>
          <w:rFonts w:eastAsia="NewStandard-Regular;Arial Unicode MS" w:cs="Times New Roman" w:ascii="Times New Roman" w:hAnsi="Times New Roman"/>
          <w:b/>
          <w:bCs/>
          <w:color w:val="000000"/>
          <w:sz w:val="28"/>
          <w:szCs w:val="28"/>
        </w:rPr>
        <w:t xml:space="preserve">энантиосем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Кроме того,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глагол потерял свободное употребление, он обязательно входит в сочетание с инфинитивом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</w:rPr>
        <w:t xml:space="preserve">умудрился опоздать на поезд, умудрился испортить ценную вещь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и т.п.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Разговорные реплик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типа </w:t>
      </w:r>
      <w:r>
        <w:rPr>
          <w:rFonts w:eastAsia="NewStandard-Regular;Arial Unicode MS" w:cs="Times New Roman" w:ascii="Times New Roman" w:hAnsi="Times New Roman"/>
          <w:i/>
          <w:iCs/>
          <w:color w:val="000000"/>
          <w:sz w:val="28"/>
          <w:szCs w:val="28"/>
        </w:rPr>
        <w:t xml:space="preserve">Как это ты умудрился?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 xml:space="preserve">являются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неполными предложениями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 (ситуация или контекст дополняют: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>что-то сдела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определение значения слова в 1 фрагменте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указание на положительную оценку качества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указание на отрицательную оценку глагола во втором фрагменте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На интерпретацию значения во втором фрагменте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значение глагола в современном русском языке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указание на отрицательную оценку в современном русском языке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iCs/>
          <w:sz w:val="28"/>
          <w:szCs w:val="28"/>
        </w:rPr>
        <w:t>За указание на то, что глагол может употребляться только в сочетании с инфинитивом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iCs/>
          <w:sz w:val="28"/>
          <w:szCs w:val="28"/>
        </w:rPr>
        <w:t>Максимальный балл –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правильно разделить это слово на морфемы, необходимо учитывать не только родственные ему слова, но и одноструктурные, причем одновременно не упускать из виду также и то обстоятельство, что в русском языке в ряде случаев морфемы располагаются в слове не в линейной последовательности (одна за другой), а накладываясь – частично или полностью – одна на друг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зоватый</w:t>
      </w:r>
      <w:r>
        <w:rPr>
          <w:rFonts w:cs="Times New Roman" w:ascii="Times New Roman" w:hAnsi="Times New Roman"/>
          <w:sz w:val="28"/>
          <w:szCs w:val="28"/>
        </w:rPr>
        <w:t xml:space="preserve">, образованное от слова </w:t>
      </w:r>
      <w:r>
        <w:rPr>
          <w:rFonts w:cs="Times New Roman" w:ascii="Times New Roman" w:hAnsi="Times New Roman"/>
          <w:i/>
          <w:sz w:val="28"/>
          <w:szCs w:val="28"/>
        </w:rPr>
        <w:t>розов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ходит</w:t>
      </w:r>
      <w:r>
        <w:rPr>
          <w:rFonts w:cs="Times New Roman" w:ascii="Times New Roman" w:hAnsi="Times New Roman"/>
          <w:sz w:val="28"/>
          <w:szCs w:val="28"/>
        </w:rPr>
        <w:t xml:space="preserve"> в большую </w:t>
      </w:r>
      <w:r>
        <w:rPr>
          <w:rFonts w:cs="Times New Roman" w:ascii="Times New Roman" w:hAnsi="Times New Roman"/>
          <w:sz w:val="28"/>
          <w:szCs w:val="28"/>
          <w:u w:val="single"/>
        </w:rPr>
        <w:t>группу прилагательных со значением неполноты качества</w:t>
      </w:r>
      <w:r>
        <w:rPr>
          <w:rFonts w:cs="Times New Roman" w:ascii="Times New Roman" w:hAnsi="Times New Roman"/>
          <w:sz w:val="28"/>
          <w:szCs w:val="28"/>
        </w:rPr>
        <w:t xml:space="preserve">, свободно и четко выделяющих в своем составе суффикс </w:t>
      </w:r>
      <w:r>
        <w:rPr>
          <w:rFonts w:cs="Times New Roman" w:ascii="Times New Roman" w:hAnsi="Times New Roman"/>
          <w:b/>
          <w:i/>
          <w:sz w:val="28"/>
          <w:szCs w:val="28"/>
        </w:rPr>
        <w:t>-оват- (-еват-)</w:t>
      </w:r>
      <w:r>
        <w:rPr>
          <w:rFonts w:cs="Times New Roman" w:ascii="Times New Roman" w:hAnsi="Times New Roman"/>
          <w:sz w:val="28"/>
          <w:szCs w:val="28"/>
        </w:rPr>
        <w:t xml:space="preserve"> (ср. </w:t>
      </w:r>
      <w:r>
        <w:rPr>
          <w:rFonts w:cs="Times New Roman" w:ascii="Times New Roman" w:hAnsi="Times New Roman"/>
          <w:i/>
          <w:sz w:val="28"/>
          <w:szCs w:val="28"/>
        </w:rPr>
        <w:t>беловатый, красноватый, зеленоватый, голубоватый</w:t>
      </w:r>
      <w:r>
        <w:rPr>
          <w:rFonts w:cs="Times New Roman" w:ascii="Times New Roman" w:hAnsi="Times New Roman"/>
          <w:sz w:val="28"/>
          <w:szCs w:val="28"/>
        </w:rPr>
        <w:t xml:space="preserve">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полнота качества в современном русском языке выражается</w:t>
      </w:r>
      <w:r>
        <w:rPr>
          <w:rFonts w:cs="Times New Roman" w:ascii="Times New Roman" w:hAnsi="Times New Roman"/>
          <w:sz w:val="28"/>
          <w:szCs w:val="28"/>
        </w:rPr>
        <w:t xml:space="preserve"> именн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уффиксо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оват- (-еват-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зоват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акже выделяется суффикс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оват-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казывающий на неполноту «розовости». Однако – в отличие от прилагательного типа </w:t>
      </w:r>
      <w:r>
        <w:rPr>
          <w:rFonts w:cs="Times New Roman" w:ascii="Times New Roman" w:hAnsi="Times New Roman"/>
          <w:i/>
          <w:sz w:val="28"/>
          <w:szCs w:val="28"/>
        </w:rPr>
        <w:t>голубоваты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он здесь располагается не отдельно за непроизводной основой, а частично на нее накладываясь</w:t>
      </w:r>
      <w:r>
        <w:rPr>
          <w:rFonts w:cs="Times New Roman" w:ascii="Times New Roman" w:hAnsi="Times New Roman"/>
          <w:sz w:val="28"/>
          <w:szCs w:val="28"/>
        </w:rPr>
        <w:t xml:space="preserve"> (особенность прилагательног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этому членить это слово надо так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зов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корень) +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ва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уффикс) +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оконч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в данном слове корень </w:t>
      </w:r>
      <w:r>
        <w:rPr>
          <w:rFonts w:cs="Times New Roman" w:ascii="Times New Roman" w:hAnsi="Times New Roman"/>
          <w:i/>
          <w:sz w:val="28"/>
          <w:szCs w:val="28"/>
        </w:rPr>
        <w:t>розов-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чественное прилагательн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зов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в отличие от относительно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озов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относящийся к розе») в цветовом значении – это уже не «цвета розы», а просто светло-алый. </w:t>
      </w:r>
      <w:r>
        <w:rPr>
          <w:rFonts w:cs="Times New Roman" w:ascii="Times New Roman" w:hAnsi="Times New Roman"/>
          <w:sz w:val="28"/>
          <w:szCs w:val="28"/>
        </w:rPr>
        <w:t xml:space="preserve">Это значение не складывается из значений морфем </w:t>
      </w:r>
      <w:r>
        <w:rPr>
          <w:rFonts w:cs="Times New Roman" w:ascii="Times New Roman" w:hAnsi="Times New Roman"/>
          <w:b/>
          <w:i/>
          <w:sz w:val="28"/>
          <w:szCs w:val="28"/>
        </w:rPr>
        <w:t>роз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-ов</w:t>
      </w:r>
      <w:r>
        <w:rPr>
          <w:rFonts w:cs="Times New Roman" w:ascii="Times New Roman" w:hAnsi="Times New Roman"/>
          <w:sz w:val="28"/>
          <w:szCs w:val="28"/>
        </w:rPr>
        <w:t xml:space="preserve">, поэтому членить комплекс </w:t>
      </w:r>
      <w:r>
        <w:rPr>
          <w:rFonts w:cs="Times New Roman" w:ascii="Times New Roman" w:hAnsi="Times New Roman"/>
          <w:b/>
          <w:i/>
          <w:sz w:val="28"/>
          <w:szCs w:val="28"/>
        </w:rPr>
        <w:t>розов-</w:t>
      </w:r>
      <w:r>
        <w:rPr>
          <w:rFonts w:cs="Times New Roman" w:ascii="Times New Roman" w:hAnsi="Times New Roman"/>
          <w:sz w:val="28"/>
          <w:szCs w:val="28"/>
        </w:rPr>
        <w:t xml:space="preserve"> в этом слове далее в этом прилагательном нельз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ов подобных слов (когда происходит наложение морфем одна на другую) можно привести другие прилагательные, имеющие в конце производящей основы 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-ов</w:t>
      </w:r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b/>
          <w:i/>
          <w:sz w:val="28"/>
          <w:szCs w:val="28"/>
        </w:rPr>
        <w:t>-е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оричневатый, лиловатый, оранжеватый</w:t>
      </w:r>
      <w:r>
        <w:rPr>
          <w:rFonts w:cs="Times New Roman" w:ascii="Times New Roman" w:hAnsi="Times New Roman"/>
          <w:sz w:val="28"/>
          <w:szCs w:val="28"/>
        </w:rPr>
        <w:t xml:space="preserve">), глаголы </w:t>
      </w:r>
      <w:r>
        <w:rPr>
          <w:rFonts w:cs="Times New Roman" w:ascii="Times New Roman" w:hAnsi="Times New Roman"/>
          <w:i/>
          <w:sz w:val="28"/>
          <w:szCs w:val="28"/>
        </w:rPr>
        <w:t>приду, пнуть, вынуть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членов жюри</w:t>
      </w:r>
      <w:r>
        <w:rPr>
          <w:rFonts w:cs="Times New Roman" w:ascii="Times New Roman" w:hAnsi="Times New Roman"/>
          <w:sz w:val="28"/>
          <w:szCs w:val="28"/>
        </w:rPr>
        <w:t xml:space="preserve">: почему членение слова </w:t>
      </w:r>
      <w:r>
        <w:rPr>
          <w:rFonts w:cs="Times New Roman" w:ascii="Times New Roman" w:hAnsi="Times New Roman"/>
          <w:i/>
          <w:sz w:val="28"/>
          <w:szCs w:val="28"/>
        </w:rPr>
        <w:t>розов + ат + ый</w:t>
      </w:r>
      <w:r>
        <w:rPr>
          <w:rFonts w:cs="Times New Roman" w:ascii="Times New Roman" w:hAnsi="Times New Roman"/>
          <w:sz w:val="28"/>
          <w:szCs w:val="28"/>
        </w:rPr>
        <w:t xml:space="preserve"> неправиль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братиться к прилагательным с суффиксом </w:t>
      </w:r>
      <w:r>
        <w:rPr>
          <w:rFonts w:cs="Times New Roman" w:ascii="Times New Roman" w:hAnsi="Times New Roman"/>
          <w:b/>
          <w:i/>
          <w:sz w:val="28"/>
          <w:szCs w:val="28"/>
        </w:rPr>
        <w:t>-а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рылатый, хвостатый, бородатый, волосатый</w:t>
      </w:r>
      <w:r>
        <w:rPr>
          <w:rFonts w:cs="Times New Roman" w:ascii="Times New Roman" w:hAnsi="Times New Roman"/>
          <w:sz w:val="28"/>
          <w:szCs w:val="28"/>
        </w:rPr>
        <w:t xml:space="preserve"> и т.д.), то мы увидим, что суффикс </w:t>
      </w:r>
      <w:r>
        <w:rPr>
          <w:rFonts w:cs="Times New Roman" w:ascii="Times New Roman" w:hAnsi="Times New Roman"/>
          <w:b/>
          <w:i/>
          <w:sz w:val="28"/>
          <w:szCs w:val="28"/>
        </w:rPr>
        <w:t>-ат</w:t>
      </w:r>
      <w:r>
        <w:rPr>
          <w:rFonts w:cs="Times New Roman" w:ascii="Times New Roman" w:hAnsi="Times New Roman"/>
          <w:sz w:val="28"/>
          <w:szCs w:val="28"/>
        </w:rPr>
        <w:t xml:space="preserve"> в них обозначает не неполноту качества, а указывает на обладание тем, что обозначено в корне. Кроме того, суффикс </w:t>
      </w:r>
      <w:r>
        <w:rPr>
          <w:rFonts w:cs="Times New Roman" w:ascii="Times New Roman" w:hAnsi="Times New Roman"/>
          <w:b/>
          <w:i/>
          <w:sz w:val="28"/>
          <w:szCs w:val="28"/>
        </w:rPr>
        <w:t>-ат</w:t>
      </w:r>
      <w:r>
        <w:rPr>
          <w:rFonts w:cs="Times New Roman" w:ascii="Times New Roman" w:hAnsi="Times New Roman"/>
          <w:sz w:val="28"/>
          <w:szCs w:val="28"/>
        </w:rPr>
        <w:t xml:space="preserve"> в подобных словах всегда присоединятся к основам имен существительных. Следовательно, выделение в слове розоватый корня </w:t>
      </w:r>
      <w:r>
        <w:rPr>
          <w:rFonts w:cs="Times New Roman" w:ascii="Times New Roman" w:hAnsi="Times New Roman"/>
          <w:i/>
          <w:sz w:val="28"/>
          <w:szCs w:val="28"/>
        </w:rPr>
        <w:t>розов</w:t>
      </w:r>
      <w:r>
        <w:rPr>
          <w:rFonts w:cs="Times New Roman" w:ascii="Times New Roman" w:hAnsi="Times New Roman"/>
          <w:sz w:val="28"/>
          <w:szCs w:val="28"/>
        </w:rPr>
        <w:t xml:space="preserve">- и суффикса </w:t>
      </w:r>
      <w:r>
        <w:rPr>
          <w:rFonts w:cs="Times New Roman" w:ascii="Times New Roman" w:hAnsi="Times New Roman"/>
          <w:b/>
          <w:i/>
          <w:sz w:val="28"/>
          <w:szCs w:val="28"/>
        </w:rPr>
        <w:t>-ат</w:t>
      </w:r>
      <w:r>
        <w:rPr>
          <w:rFonts w:cs="Times New Roman" w:ascii="Times New Roman" w:hAnsi="Times New Roman"/>
          <w:sz w:val="28"/>
          <w:szCs w:val="28"/>
        </w:rPr>
        <w:t xml:space="preserve"> противоречит реальным фактам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ильный разбор слова по составу – 3 балла (за неправильный –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ъяснение, почему в слове корень розов- -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, что слово обозначает неполноту качества – 1 бал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казание, что неполнота выражается суффиксами </w:t>
      </w:r>
      <w:r>
        <w:rPr>
          <w:rFonts w:cs="Times New Roman" w:ascii="Times New Roman" w:hAnsi="Times New Roman"/>
          <w:i/>
          <w:sz w:val="28"/>
          <w:szCs w:val="28"/>
        </w:rPr>
        <w:t>-оват-, -еват-</w:t>
      </w:r>
      <w:r>
        <w:rPr>
          <w:rFonts w:cs="Times New Roman" w:ascii="Times New Roman" w:hAnsi="Times New Roman"/>
          <w:sz w:val="28"/>
          <w:szCs w:val="28"/>
        </w:rPr>
        <w:t xml:space="preserve"> -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 на особенность слова (морфемы накладываются одна на другую) – 2 бал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ильные примеры подобных слов (в которых морфемы накладываются одна на другую) – 2 балла (по 1 за каждый пример; если примеров больше – то ставится 2 бал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в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 всех приведенных парах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ервое выражени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холодная зима, неприятный разговор, новые иде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атрибутивное словосочетани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Это значит, что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лные формы прилагательных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холодная, неприятный, новая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грают роль определени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торой же член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веденных пар (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зима холодна, разговор неприятен, идеи новы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–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едикативное словосочетани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оно самодостаточно для образования предложения). И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раткие формы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илагательных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холодна, неприятна, новы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ыступают в функции сказуемых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ерестроить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трибутивно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ловосочетани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большой интерес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предикативно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можно только с заменой прилагательног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а именно: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интерес вели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Это своего рода исключение из правила. В лингвистике использование нового слова для выражения регулярного грамматического значения называется супплетивизмом, вот прилагательное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большо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имеет супплетивную краткую форму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вели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в первом выражении во всех парах полная форма прилагательного играет роль определения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указание, что во втором выражении во всех парах краткая форма играет роль сказуемого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правильное указание недостающего звена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Задание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Строго говоря,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 xml:space="preserve">примеры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  <w:u w:val="single"/>
        </w:rPr>
        <w:t xml:space="preserve">Петя ест холодные котлеты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 xml:space="preserve">и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  <w:u w:val="single"/>
        </w:rPr>
        <w:t xml:space="preserve">Петя ест котлеты холодными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нельзя считать тождественными по смыслу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 xml:space="preserve">Во втором примере указывается, что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  <w:u w:val="single"/>
        </w:rPr>
        <w:t>холодность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непостоянный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 и ненормальный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 xml:space="preserve">признак объекта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(котлет). Котлеты могут быть холодными, а должны быть (при еде) – горячими. Иными словами,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 xml:space="preserve">в предложении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  <w:u w:val="single"/>
        </w:rPr>
        <w:t xml:space="preserve">Петя ест котлеты холодными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заложен особый смысл, складывающийся из двух частей: ‘Петя ест котлеты’, и ‘эти котлеты – холодные’.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 Такое свойство в языкознании называется полипредикативностью (в одном высказывании – два предика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В случае же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</w:rPr>
        <w:t xml:space="preserve">Петя смотрит французский фильм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 xml:space="preserve">свойство </w:t>
      </w:r>
      <w:r>
        <w:rPr>
          <w:rFonts w:eastAsia="NewStandard-Regular;Arial Unicode MS" w:cs="Times New Roman" w:ascii="Times New Roman" w:hAnsi="Times New Roman"/>
          <w:i/>
          <w:iCs/>
          <w:sz w:val="28"/>
          <w:szCs w:val="28"/>
          <w:u w:val="single"/>
        </w:rPr>
        <w:t xml:space="preserve">французский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– постоянное по отношению к данному фильму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и никакого дополнительного смысла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 (полипредикативности) </w:t>
      </w:r>
      <w:r>
        <w:rPr>
          <w:rFonts w:eastAsia="NewStandard-Regular;Arial Unicode MS" w:cs="Times New Roman" w:ascii="Times New Roman" w:hAnsi="Times New Roman"/>
          <w:sz w:val="28"/>
          <w:szCs w:val="28"/>
          <w:u w:val="single"/>
        </w:rPr>
        <w:t>здесь не возникает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ъяснения, что холодность – непостоянный признак объекта – 2 бал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бъяснение смысла предложения </w:t>
      </w:r>
      <w:r>
        <w:rPr>
          <w:rFonts w:cs="Times New Roman" w:ascii="Times New Roman" w:hAnsi="Times New Roman"/>
          <w:i/>
          <w:sz w:val="28"/>
          <w:szCs w:val="28"/>
        </w:rPr>
        <w:t>Петя есть котлеты холодными</w:t>
      </w:r>
      <w:r>
        <w:rPr>
          <w:rFonts w:cs="Times New Roman" w:ascii="Times New Roman" w:hAnsi="Times New Roman"/>
          <w:sz w:val="28"/>
          <w:szCs w:val="28"/>
        </w:rPr>
        <w:t xml:space="preserve"> – 1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казание, что </w:t>
      </w:r>
      <w:r>
        <w:rPr>
          <w:rFonts w:cs="Times New Roman" w:ascii="Times New Roman" w:hAnsi="Times New Roman"/>
          <w:i/>
          <w:sz w:val="28"/>
          <w:szCs w:val="28"/>
        </w:rPr>
        <w:t>французский</w:t>
      </w:r>
      <w:r>
        <w:rPr>
          <w:rFonts w:cs="Times New Roman" w:ascii="Times New Roman" w:hAnsi="Times New Roman"/>
          <w:sz w:val="28"/>
          <w:szCs w:val="28"/>
        </w:rPr>
        <w:t xml:space="preserve"> – постоянное по отношению к фильму качество, и поэтому других вариантов быть не может –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A0000"/>
          <w:sz w:val="28"/>
          <w:szCs w:val="28"/>
        </w:rPr>
        <w:t>Ответы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1) с минуты на минут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2) набил рук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3) в поте лиц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4) вычеркнуть из памя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5) куда глаза глядят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каждую правильную замену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Максимальный балл –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A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A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Мимезис, или мимесис (от греч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mimesis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– подражание, передразнивание), – стилистический прием, заключающийся в преднамеренном воспроизведении в своей речи некоторых характерных особенностей чужой речи с целью передразнить или высмеять ее адресанта, отвлечь от предмета спора и т.д. Он сопровождается интонацией, намекающей на передразнивание. Во фрагменте (1)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гадость»?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редлож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ем же «гадость»?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во фрагменте (2)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сохрани»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редлож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зачем «сохрани».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Мимезис (мимесис) используется в разговорной речи, в художественных текстах, он имеет негативную стилистическую окрас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правильно найденный мимезис – 4 балла (по 2 за каждый фрагмент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правильное объяснение сути мимезиса – 2 бал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 на использование в разговорной речи или художественных текстах – 2 бал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 на негативную стилистическую окраску (может быть указано, что для передразнивания, для высмеивания и т.п.) – 2 бал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Максимальный балл –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9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ычно говорят, Деепричастие должно иметь тот же субъект, что и форма глагольного сказуемого, и приводят в качестве классической ошибки цитату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ъезжая к станции, у меня слетела шляп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Приведенные в задаче примеры позволяют сформулировать другое правило: деепричастие требует </w:t>
      </w: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активног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убъекта, оно несовместимо со страдательным залогом. Исправить же приведенные предложения можно примерно т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Стенд собирается из прилагаемых дета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 воздействием (или при помощи) специального раствора стекла очищают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Инструкция в переводе на русский язык прилагается к аппара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формулировку правила употребления деепричастного оборота (обязательно указание, что деепричастие несовместимо со страдательным залогом (введение термина необязательно, главное, чтобы обучающийся выразил суть)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исправление предложений (возможны другие варианты) – 3 балла (по 1 за каждое пред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 и критерии оцени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вод</w:t>
      </w:r>
      <w:r>
        <w:rPr>
          <w:rFonts w:cs="Times New Roman" w:ascii="Times New Roman" w:hAnsi="Times New Roman"/>
          <w:sz w:val="28"/>
          <w:szCs w:val="28"/>
        </w:rPr>
        <w:t>. Был у мышей с жабами большой спор о болотах и полях. И после спора они помирились. Однако жабий начальник не мог утолить гнева своего, замыслив хитрость. Позвал начальника мышей к себе на пир. Когда они пришли к реке, жаба посадила мышь на свой хребет, чтобы перевезти мышь через реку. Когда же жаба достигла середины реки, скинула мышь в воду. Увидев это, орел подхватил их обоих и съел их. (</w:t>
      </w:r>
      <w:r>
        <w:rPr>
          <w:rFonts w:cs="Times New Roman" w:ascii="Times New Roman" w:hAnsi="Times New Roman"/>
          <w:b/>
          <w:i/>
          <w:sz w:val="28"/>
          <w:szCs w:val="28"/>
        </w:rPr>
        <w:t>до 6 баллов, баллы снимаются за существенное искажение смыс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ово </w:t>
      </w:r>
      <w:r>
        <w:rPr>
          <w:rFonts w:cs="Kiprian_TG2002TT" w:ascii="Kiprian_TG2002TT" w:hAnsi="Kiprian_TG2002TT"/>
          <w:sz w:val="28"/>
          <w:szCs w:val="28"/>
        </w:rPr>
        <w:t></w:t>
      </w:r>
      <w:r>
        <w:rPr>
          <w:rFonts w:cs="Times New Roman" w:ascii="Times New Roman" w:hAnsi="Times New Roman"/>
          <w:sz w:val="28"/>
          <w:szCs w:val="28"/>
        </w:rPr>
        <w:t xml:space="preserve"> в древнерусском языке имело несколько значений: 1. Битва, сражение, война; 2. Внутренняя война (о чувствах, стремлениях); 3. Вражда, распря; 4. Оборона, защита; 5. Броня, латы; 6. Упреки, ругань, брань (Словарь рус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, в. 1, с. 317-318)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этом тексте слово </w:t>
      </w:r>
      <w:r>
        <w:rPr>
          <w:rFonts w:cs="Kiprian_TG2002TT" w:ascii="Kiprian_TG2002TT" w:hAnsi="Kiprian_TG2002TT"/>
          <w:sz w:val="28"/>
          <w:szCs w:val="28"/>
          <w:u w:val="single"/>
        </w:rPr>
        <w:t>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меет значение «спор, вражда»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 Однокоренные слова – оборонять, обороняться, броня, оборона, брань, браниться и др.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при условии указания не менее 3-х примеров; 2 примера – 1 балл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раза «</w:t>
      </w:r>
      <w:r>
        <w:rPr>
          <w:rFonts w:cs="Kiprian_TG2002TT" w:ascii="Kiprian_TG2002TT" w:hAnsi="Kiprian_TG2002TT"/>
          <w:sz w:val="28"/>
          <w:szCs w:val="28"/>
        </w:rPr>
        <w:t>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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</w:t>
      </w:r>
      <w:r>
        <w:rPr>
          <w:rFonts w:cs="Times New Roman" w:ascii="Times New Roman" w:hAnsi="Times New Roman"/>
          <w:sz w:val="28"/>
          <w:szCs w:val="28"/>
        </w:rPr>
        <w:t>» переводится как: «Когда они пришли к реке».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). Слово </w:t>
      </w:r>
      <w:r>
        <w:rPr>
          <w:rFonts w:cs="Kiprian_TG2002TT" w:ascii="Kiprian_TG2002TT" w:hAnsi="Kiprian_TG2002TT"/>
          <w:sz w:val="28"/>
          <w:szCs w:val="28"/>
          <w:u w:val="single"/>
        </w:rPr>
        <w:t></w:t>
      </w:r>
      <w:r>
        <w:rPr>
          <w:rFonts w:cs="Times New Roman" w:ascii="Times New Roman" w:hAnsi="Times New Roman"/>
          <w:sz w:val="28"/>
          <w:szCs w:val="28"/>
        </w:rPr>
        <w:t xml:space="preserve"> находится в дательном падеже, </w:t>
      </w:r>
      <w:r>
        <w:rPr>
          <w:rFonts w:cs="Times New Roman" w:ascii="Times New Roman" w:hAnsi="Times New Roman"/>
          <w:sz w:val="28"/>
          <w:szCs w:val="28"/>
          <w:u w:val="single"/>
        </w:rPr>
        <w:t>в предложении является второстепенным членом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. Конструкция «</w:t>
      </w:r>
      <w:r>
        <w:rPr>
          <w:rFonts w:cs="Kiprian_TG2002TT" w:ascii="Kiprian_TG2002TT" w:hAnsi="Kiprian_TG2002TT"/>
          <w:sz w:val="28"/>
          <w:szCs w:val="28"/>
        </w:rPr>
        <w:t>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</w:t>
      </w:r>
      <w:r>
        <w:rPr>
          <w:rFonts w:cs="Times New Roman" w:ascii="Times New Roman" w:hAnsi="Times New Roman"/>
          <w:sz w:val="28"/>
          <w:szCs w:val="28"/>
        </w:rPr>
        <w:t xml:space="preserve">» – так называемый оборот «Дательный самостоятельный», в которо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о </w:t>
      </w:r>
      <w:r>
        <w:rPr>
          <w:rFonts w:cs="Kiprian_TG2002TT" w:ascii="Kiprian_TG2002TT" w:hAnsi="Kiprian_TG2002TT"/>
          <w:sz w:val="28"/>
          <w:szCs w:val="28"/>
          <w:u w:val="single"/>
        </w:rPr>
        <w:t>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полняет роль логического подлежащег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), слово </w:t>
      </w:r>
      <w:r>
        <w:rPr>
          <w:rFonts w:cs="Kiprian_TG2002TT" w:ascii="Kiprian_TG2002TT" w:hAnsi="Kiprian_TG2002TT"/>
          <w:sz w:val="28"/>
          <w:szCs w:val="28"/>
          <w:u w:val="single"/>
        </w:rPr>
        <w:t>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логического сказуемого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переводится как глагол в прошедшем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ово </w:t>
      </w:r>
      <w:r>
        <w:rPr>
          <w:rFonts w:cs="Kiprian_TG2002TT" w:ascii="Kiprian_TG2002TT" w:hAnsi="Kiprian_TG2002TT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 xml:space="preserve"> переводится как «</w:t>
      </w:r>
      <w:r>
        <w:rPr>
          <w:rFonts w:cs="Times New Roman" w:ascii="Times New Roman" w:hAnsi="Times New Roman"/>
          <w:i/>
          <w:sz w:val="28"/>
          <w:szCs w:val="28"/>
        </w:rPr>
        <w:t>они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) и в древнерусском языке являлось </w:t>
      </w:r>
      <w:r>
        <w:rPr>
          <w:rFonts w:cs="Times New Roman" w:ascii="Times New Roman" w:hAnsi="Times New Roman"/>
          <w:sz w:val="28"/>
          <w:szCs w:val="28"/>
          <w:u w:val="single"/>
        </w:rPr>
        <w:t>указательным местоимение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при условии указания разряда, если указано местоимение – 1 балл</w:t>
      </w:r>
      <w:r>
        <w:rPr>
          <w:rFonts w:cs="Times New Roman" w:ascii="Times New Roman" w:hAnsi="Times New Roman"/>
          <w:sz w:val="28"/>
          <w:szCs w:val="28"/>
        </w:rPr>
        <w:t xml:space="preserve">), выполняющим функцию личного местоимения 3-го лица. Форма </w:t>
      </w:r>
      <w:r>
        <w:rPr>
          <w:rFonts w:cs="Kiprian_TG2002TT" w:ascii="Kiprian_TG2002TT" w:hAnsi="Kiprian_TG2002TT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множественное число, мужской-женский род, винительный падеж. (</w:t>
      </w:r>
      <w:r>
        <w:rPr>
          <w:rFonts w:cs="Times New Roman" w:ascii="Times New Roman" w:hAnsi="Times New Roman"/>
          <w:b/>
          <w:i/>
          <w:sz w:val="28"/>
          <w:szCs w:val="28"/>
        </w:rPr>
        <w:t>3 балла, по 1 за каждую правильную характеристи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>вопро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92 бал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%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6 баллов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 %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9 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iprian_TG2002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color w:val="252525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22">
    <w:name w:val="style2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пример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arecounter">
    <w:name w:val="share-counter"/>
    <w:qFormat/>
    <w:rPr/>
  </w:style>
  <w:style w:type="character" w:styleId="Sansserif">
    <w:name w:val="sans-serif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7:00Z</dcterms:created>
  <dc:creator>Наташа</dc:creator>
  <dc:description/>
  <cp:keywords/>
  <dc:language>en-US</dc:language>
  <cp:lastModifiedBy>User</cp:lastModifiedBy>
  <cp:lastPrinted>2017-10-13T13:49:00Z</cp:lastPrinted>
  <dcterms:modified xsi:type="dcterms:W3CDTF">2017-10-13T11:09:00Z</dcterms:modified>
  <cp:revision>7</cp:revision>
  <dc:subject/>
  <dc:title>2015 ГОД</dc:title>
</cp:coreProperties>
</file>